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1937544618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540627621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1903425336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1210054876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1173133854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208465867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516784304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1555669876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1323382387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1579226405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1669167358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1508189942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542720553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204407086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1328127863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439206069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2099543259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837105954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856092799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1466667238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200635854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413140501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1495842063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1141432277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559598971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1417412486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225279665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408774856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2067457749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80542848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612871237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131742947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1111028693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2031476706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1401625189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522406573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730628438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68613553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387142156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1818429399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1164536333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1533448970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